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Jack For Tim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by John M.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BJ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For Time is Copyrighted 1991 by John M. Parlin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You may copy this program and documentation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copy and share UNMODIFIED copies of th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n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John Parlin at one of the Fidonet address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| Location          | Sysop Name    |Phone Number|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---|---------------|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, Borrow or Steal| Eden Prairie, MN  | Paul Andre    |612-934-2982|1:28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BBS         | Edina, MN         | Stan Hirschman|612-832-5127|1:28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-Zone BBS          | New Hope, MN      | Jim Biggs     |612-591-7767|1:28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For Time is an online door program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1.0x.  In addition, this program supports the RemoteAcces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nd QuickBBS 2.75 EXITINFO.BB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hallenges players to beat the dealer at the game of Twenty-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Jack".  Players gamble their online time in this fast-pac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System Operator to define settings such a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 playable per day per player, and chip or "coin"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For Time is "aware" of upcoming system event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or QuickBBS and will not allow players to over-run th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a player wins an amount of time that would over-run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vent, Black Jack For Time will automatically depos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into the player's time bank account if a time ban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(RemoteAccess TimeBank System)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raphic nature of the game, this version requires play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enabled.  Players are given a choice between color and "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For Time can be setup in minutes.  Just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unpack the distribution archiv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configuration file BJ.CFG.  This file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7 lines are read from this file to gath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l other lines are ignored.  Here is a sample BJ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ination of what each line of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Path to DORINFOx.DEF/EXITINFO.BBS.  (i.e. \RA\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Path to RATS.EXE.  This is where the external time ba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append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his is the 'node' or 'line' number in use.  IMPORTANT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'1' then BJ will look for DORINFO1.DEF.  If this is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J will look for DORINFO2.DEF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Coin Value.  This is how many minutes each coin/chip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This is the maximum number of coins that can be bet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This is the maximum numbers of turns a player may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Maximum winnings.  This is a value between 1 and 32000. 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ange, the default of 500 will be used. 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inutes that a player can come back to the BB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over this amount will be automatically depos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RATS bank account (or chopped off it RATS is not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not using RATS, set this value high if you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ping the user's ti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ysop can have control over how much a player can win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bet per hand and maximum number of turns a player may ha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you can taylor Black Jack For Time so that users don't win "too m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setting shown in this configuration example would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up to 15 coins (15 x CoinValue) per hand and play up to 50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le is edited, Black Jack For Time should be executed us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enu entry.  There are no command line parameters requir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a type 7 menu entry that might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Fo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\RA\BJ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A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B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EXE B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unning Black Jack For Time from the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tch 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EXE B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Black Jack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EXE           Yes 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.ANS           Yes      Introduction graphic -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.ASC           Yes      Introdcution graphic -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SCREEN.ANS     Yes      The graphic game board -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SCREEN.ASC     Yes      The graphic game board -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WON.ANS       Yes      Graphic displayed to winners -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WON.ASC       Yes      Graphic displayed to winners -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LOST.ANS      Yes      Graphic displayed to losers -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LOST.ASC      Yes      Graphic displayed to losers -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CFG           Yes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HLP           Yes      The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DOC     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NEW           No       A text file describ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TRN           No       A player turn file.  This is creat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 and is used to track player'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.DTE           No       Julian date file.  This is creat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 and is used to track d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REG.DOC        No       The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al begins, the player must place his bet in coin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&lt;P&gt;lace Bet.  The game will allow players to gamble up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number of coins (per hand) as defin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not, at anytime, gamble their last coin.  Coins have a valu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ystem Operator.  For example, one coin may be worth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nutes as defined by the System Operator.  Once a bet is 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bet is subtracted from the player's pot.  The play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eld is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ayer's bet is down, the dealer removes the top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box and lays it down, face-up on the player's table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one card, face-up on his own table.  He then deal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up card on the player's table and one face-down card on his ow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er's face-up card is a 10 count or an ace, he must loo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(face-down) card.  If he has a natural 21 (a count of 21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, he must face it and announce "Twenty-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also has Twenty-One, the dealer declares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-off' or 'push'.  There is no action on this hand and no pay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player's bet is returned and there is no winner or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oes not also have Twenty-One, the dealer wi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aler does not hold a Twenty-One, but the player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ns the hand and is payed off at 3 to 1 odds.  The dea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a turn and the hand is then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the dealer nor player have Twenty-One and the player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tal less than 21 the player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tay  Either the player is satisfied with his count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rs that another card may make his coun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it   To draw a card or cards.  When the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ied with is count, he may draw as many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likes.  When he believes his count is as goo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o, the player should elect to &lt;S&gt;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goes over a count of 21, the dealer announces a bu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hand and the hand is then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receives 5 cards and has a count of less than 2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declare a "Five-Card Charlie".  The dealer then pays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1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olds a count of 21, the dealer pays off at 3 to 1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's Turn at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as busted, the hand is ended and the play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menu.  If the player's hand is still active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aler turns up his hole card so that all his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his count is 17, 18, 19 or 20, the dealer must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his count is 16 or less, he must draw 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draw until his count reaches 17 or more-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oint he must stay.  If the dealer holds a 'soft'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a 17 count which includes an ace, he must als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so applies to a soft 18, 19 o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here that the Black Jack dealer has no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tay or draw.  his decisions are predetermined and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Since all the dealer's cards are exposed at this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he has no opportunity for any departure from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requiring the dealer to hit on 16 or less and stay on 17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20 and 21 is standard today in all major casinos here and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er has played 5 cards and has a count of less than 2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nnounces a "Five-Card Charlie" and wins the hand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ount is 21, a "Five-Card Charlie" wins the hand in this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ame of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tt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his play the dealer pays off the player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er count than his.  If the player has a higher count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wenty-One, the dealer pays off at 2 to 1 odd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get back the amount of coins bet, and the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 this amount.  So, if a player has bet 2 coins, the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4 coins if the player's count is greater tha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, after being dealt his first two cards (which may b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talling a count of 11) may elect to double his bet and dra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rd only.  This is known as double down or down 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er deals a count of 11 in the player's first two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prompted whether he would like to go double dow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prompt the player if the playe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remaining to double his bet and still leave one coin in his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then dealt a third and final card.  The dealer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 at play.  Once the dealer's play is ended, the player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YSTEM EVENTS AND AUTOMATIC TIME DEPOSIT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either reaches the maximum number of turn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as defined by the System Operator), or selects to end the g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tatement is displayed which shows how the play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lletin Board Systems have a System Event sche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run at predetermined times and are used to ensure tha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intenance and mail-hours are executed.  In fact,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it is recommended that you define at least one system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wins an amount of time that would overrun an upco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Black Jack For Time will adjust the player's time remain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ning the event and will deposit time t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(taken back by the system), into the player's online time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Operator is not running a time bank program such as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Access TimeBank System) or QuickBank (copyright David Kuh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hen trim the player's winnings down to avoid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overrun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OTES FROM THE AUTHO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1.4, Black Jack For Time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running under RemoteAccess 0.04, 1.00, 1.10 beta 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5.  Therefore the conversion program CVT.EXE which was previous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BS systems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ffective with release 1.4, the key structure has been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viously registered and would like to obtain a new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lease contact me through one of the FidoNet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in this document.  A registration number will be exp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